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Is DSA a bacterial breeding ground?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hallenge</w:t>
      </w:r>
      <w:r>
        <w:rPr>
          <w:rFonts w:cs="Comic Sans MS" w:ascii="Comic Sans MS" w:hAnsi="Comic Sans MS"/>
        </w:rPr>
        <w:t xml:space="preserve">:  Your challenge is to find and trap as much bacteria as you can from inside the main building of DSA.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terial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tri dish with nutrient aga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sharpie mark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roll of transparent tap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int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agar is sterile, your hands are no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nk about places that might be highly us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pe is gre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s go a long wa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ings need time to gr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el, label, labe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ini notebook Requirements (see rubric on the back)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ypothesis- let me know where you think that you will find the most bacteria and why, is it good bacteria or ba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edure- After you have your hypothesis and procedure checked off you may go on a bacteria hun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bservations and Data- Set up some method of collection.  Remember to document immediately as well as in the days to come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wings and Diagram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ysi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mm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2:08:00Z</dcterms:created>
  <dc:creator>Jan Schuettpelz</dc:creator>
  <dc:description/>
  <dc:language>en-US</dc:language>
  <cp:lastModifiedBy>DSA</cp:lastModifiedBy>
  <dcterms:modified xsi:type="dcterms:W3CDTF">2004-03-02T22:42:00Z</dcterms:modified>
  <cp:revision>3</cp:revision>
  <dc:subject/>
  <dc:title>How comfortable do you feel at DSA</dc:title>
</cp:coreProperties>
</file>